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pPr>
      <w:r>
        <w:rPr>
          <w:rFonts w:cs="Calibri" w:ascii="Calibri" w:hAnsi="Calibri"/>
          <w:b/>
          <w:bCs/>
          <w:sz w:val="22"/>
          <w:szCs w:val="22"/>
        </w:rPr>
        <w:t>Groupement de Commandes du Groupement Hospitalier de Territoire 21 / 52 et ses établissements partenaires</w:t>
      </w:r>
    </w:p>
    <w:p>
      <w:pPr>
        <w:pStyle w:val="Normal"/>
        <w:jc w:val="center"/>
        <w:rPr/>
      </w:pPr>
      <w:r>
        <w:rPr>
          <w:rFonts w:cs="Calibri" w:ascii="Calibri" w:hAnsi="Calibri"/>
          <w:b/>
          <w:bCs/>
          <w:sz w:val="22"/>
          <w:szCs w:val="22"/>
        </w:rPr>
        <w:t>Etablissement coordonnateur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 - Télécopie : 03 80 29 35 0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sz w:val="22"/>
          <w:szCs w:val="22"/>
        </w:rPr>
      </w:pPr>
      <w:r>
        <w:rPr>
          <w:rFonts w:cs="Calibri" w:ascii="Calibri" w:hAnsi="Calibri"/>
          <w:b/>
          <w:bCs/>
          <w:sz w:val="22"/>
          <w:szCs w:val="22"/>
        </w:rPr>
        <w:t xml:space="preserve">Appel d’offres ouvert N° 25143 : </w:t>
      </w:r>
      <w:r>
        <w:rPr>
          <w:rFonts w:cs="Calibri" w:ascii="Calibri" w:hAnsi="Calibri"/>
          <w:b/>
          <w:sz w:val="22"/>
          <w:szCs w:val="22"/>
        </w:rPr>
        <w:t>Prestations de restauration pour les établissements de santé du Groupement Hospitalier de Territoire (GHT) 21 52</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84036024"/>
      <w:bookmarkStart w:id="1" w:name="__Fieldmark__0_408403602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84036024"/>
      <w:bookmarkStart w:id="3" w:name="__Fieldmark__1_408403602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84036024"/>
            <w:bookmarkStart w:id="5" w:name="__Fieldmark__2_408403602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84036024"/>
            <w:bookmarkStart w:id="7" w:name="__Fieldmark__3_408403602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84036024"/>
            <w:bookmarkStart w:id="9" w:name="__Fieldmark__4_408403602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84036024"/>
            <w:bookmarkStart w:id="11" w:name="__Fieldmark__5_408403602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84036024"/>
            <w:bookmarkStart w:id="13" w:name="__Fieldmark__6_408403602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84036024"/>
      <w:bookmarkStart w:id="15" w:name="__Fieldmark__7_408403602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84036024"/>
      <w:bookmarkStart w:id="17" w:name="__Fieldmark__8_408403602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 2514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10-29T08:53:00Z</dcterms:modified>
  <cp:revision>20</cp:revision>
  <dc:subject/>
  <dc:title>MISE A JOUR AVRIL 2007</dc:title>
</cp:coreProperties>
</file>